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478711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right="4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глинского районного Совета народных депутатов от 26.10.2012 № 4-444 «О Контрольно – счетной палате Мглинского район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Положения «О Контрольно–счетной палате Мглинского района», на основании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а Брянской области от 08.08.2011 года № 86-3 «О Контрольно-счетной палате Брянской области»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№ 4-444, следующие изменения и допол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ункт 1 статьи 5 дополнить подпунктом 16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6.1) аудит в сфере закупок  товаров, работ и услуг в соответствии со статьей 9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ункт 1 статьи 11 дополнить абзацем вторым следующего содержания: «Годовой план включает мероприятия с указанием сроков проведения и ответственных за их организацию и проведение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 Статью 16  дополнить пунктом 4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4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 и иных лиц их доходам»,  Федеральным законом от 0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Дополнить статьей 19.1 следующего содерж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9.1. Уведомление Контрольно–счетной палаты о применении бюджетных мер принуждения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контрольного мероприятия бюджетных нарушений Контрольно–счетная палата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, уполномоченному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.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правлении уведомления о применении бюджетных мер принуждения принимается Коллегией Контрольно–счетной палаты и подписывается председателем Контрольно–счетной палаты.».</w:t>
      </w:r>
    </w:p>
    <w:p>
      <w:pPr>
        <w:pStyle w:val="Style15"/>
        <w:ind w:left="240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подписания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3.Н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67" w:gutter="0" w:header="0" w:top="977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18-09-27T12:40:00Z</cp:lastPrinted>
  <dcterms:modified xsi:type="dcterms:W3CDTF">2018-09-27T08:40:00Z</dcterms:modified>
  <cp:revision>66</cp:revision>
  <dc:subject/>
  <dc:title>                                                                   </dc:title>
</cp:coreProperties>
</file>